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EK C3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(Sektörel Ticaret Heyeti Katılımcı Firma Talep Yazısı)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……………………….NA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(Sektörel Ticaret Heyetini gerçekleştirecek İşbirliği Kuruluşuna hitaben yazılacaktır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Şirket olarak 2011/1  sayılı “</w:t>
      </w:r>
      <w:bookmarkStart w:id="0" w:name="OLE_LINK12"/>
      <w:bookmarkStart w:id="1" w:name="OLE_LINK11"/>
      <w:r>
        <w:rPr>
          <w:rFonts w:cs="Calibri" w:ascii="Calibri" w:hAnsi="Calibri"/>
          <w:bCs/>
        </w:rPr>
        <w:t>Pazar Araştırması ve Pazara Giriş Desteği Hakkında Tebliğ”</w:t>
      </w:r>
      <w:bookmarkEnd w:id="0"/>
      <w:bookmarkEnd w:id="1"/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kapsamında gerçekleştirilmesi planlanan ………………………………………………………………….Sektörel Ticaret Heyeti Programında katılımcı olarak yer almak istiyoruz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KİMLİK BİLGİLERİ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Tam Yasal Ad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Vergi Dairesi ve Vergi Kimlik Numara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Adres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Kuruluş Tarih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Telefon Numara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Faks Numara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E-posta Adres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İnternet Adres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Çalışan Sayısı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Faaliyet Sektörü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Üretilen veya Ticareti Yapılan Ürünler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Son 3 Yıllık İhracat Rakamları (Eğer var ise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İhracat Pazarları (Ülkeler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25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Firma ve Faaliyetleri Hakkında Bilg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US"/>
              </w:rPr>
              <w:t xml:space="preserve">-  Firma hakkında kısa bilgi veriniz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US"/>
              </w:rPr>
              <w:t xml:space="preserve">- Firmanın ihracat amacıyla gerçekleştirmekte olduğu faaliyetler hakkında kısa bilgi veriniz.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0"/>
                <w:szCs w:val="22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color w:val="FF0000"/>
                <w:sz w:val="20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i/>
                <w:color w:val="FF0000"/>
                <w:sz w:val="20"/>
                <w:szCs w:val="22"/>
                <w:lang w:val="en-GB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</w:t>
      </w:r>
      <w:r>
        <w:rPr>
          <w:rFonts w:cs="Calibri" w:ascii="Calibri" w:hAnsi="Calibri"/>
          <w:b/>
        </w:rPr>
        <w:t>Tarih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Şirketi temsil ve ilzama yetkili kişi adı, unvanı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</w:rPr>
        <w:t>İmz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</w:rPr>
        <w:t>Şirket Kaşes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91" w:right="1191" w:gutter="0" w:header="0" w:top="851" w:footer="0" w:bottom="654"/>
      <w:pgBorders w:display="allPages" w:offsetFrom="page">
        <w:top w:val="double" w:sz="12" w:space="24" w:color="1F497D"/>
        <w:left w:val="double" w:sz="12" w:space="24" w:color="1F497D"/>
        <w:bottom w:val="double" w:sz="12" w:space="28" w:color="1F497D"/>
        <w:right w:val="double" w:sz="12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15:00Z</dcterms:created>
  <dc:creator>NoteBook</dc:creator>
  <dc:description/>
  <dc:language>en-US</dc:language>
  <cp:lastModifiedBy>Funda Allahverdi</cp:lastModifiedBy>
  <dcterms:modified xsi:type="dcterms:W3CDTF">2018-03-01T06:15:00Z</dcterms:modified>
  <cp:revision>2</cp:revision>
  <dc:subject/>
  <dc:title>PROJE EK I-C</dc:title>
</cp:coreProperties>
</file>